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340360</wp:posOffset>
            </wp:positionV>
            <wp:extent cx="1428750" cy="962025"/>
            <wp:effectExtent l="0" t="0" r="0" b="0"/>
            <wp:wrapTight wrapText="bothSides">
              <wp:wrapPolygon edited="0">
                <wp:start x="-144" y="0"/>
                <wp:lineTo x="-144" y="21243"/>
                <wp:lineTo x="21600" y="21243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ADMIT SLIP / EXIT SLIP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016"/>
        <w:gridCol w:w="394"/>
        <w:gridCol w:w="874"/>
        <w:gridCol w:w="3176"/>
      </w:tblGrid>
      <w:tr>
        <w:trPr>
          <w:trHeight w:val="333" w:hRule="atLeast"/>
        </w:trPr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:</w:t>
            </w:r>
          </w:p>
        </w:tc>
        <w:tc>
          <w:tcPr>
            <w:tcW w:w="4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  <w:tc>
          <w:tcPr>
            <w:tcW w:w="3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Literacy with ICT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40970</wp:posOffset>
                </wp:positionV>
                <wp:extent cx="5958205" cy="176530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360" cy="1765440"/>
                          <a:chOff x="0" y="0"/>
                          <a:chExt cx="5958360" cy="1765440"/>
                        </a:xfrm>
                      </wpg:grpSpPr>
                      <wps:wsp>
                        <wps:cNvSpPr txBox="1"/>
                        <wps:spPr>
                          <a:xfrm>
                            <a:off x="380520" y="12600"/>
                            <a:ext cx="55778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0"/>
                            <a:ext cx="191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DMIT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65160"/>
                            <a:ext cx="55778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90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1.1pt;width:469.15pt;height:139pt" coordorigin="-99,222" coordsize="9383,2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0;top:242;width:878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82;top:222;width:30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DM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0;top:1742;width:878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99;top:1843;width:2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X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ICT literac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41605</wp:posOffset>
                </wp:positionV>
                <wp:extent cx="5958205" cy="176530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360" cy="1765440"/>
                          <a:chOff x="0" y="0"/>
                          <a:chExt cx="5958360" cy="1765440"/>
                        </a:xfrm>
                      </wpg:grpSpPr>
                      <wps:wsp>
                        <wps:cNvSpPr txBox="1"/>
                        <wps:spPr>
                          <a:xfrm>
                            <a:off x="380520" y="12600"/>
                            <a:ext cx="55778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0"/>
                            <a:ext cx="191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DMIT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65160"/>
                            <a:ext cx="55778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90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1.15pt;width:469.15pt;height:139pt" coordorigin="-99,223" coordsize="9383,2780">
                <v:shape id="shape_0" fillcolor="white" stroked="t" o:allowincell="f" style="position:absolute;left:500;top:243;width:878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82;top:223;width:30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DM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0;top:1743;width:878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99;top:1843;width:2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X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 statement to compare and contrast the two term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337820</wp:posOffset>
                </wp:positionV>
                <wp:extent cx="5932170" cy="1197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1pt;height:94.3pt;mso-wrap-distance-left:9.05pt;mso-wrap-distance-right:9.05pt;mso-wrap-distance-top:0pt;mso-wrap-distance-bottom:0pt;margin-top:26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59:00Z</dcterms:created>
  <dc:creator>Desktop Initiative Base v1.0</dc:creator>
  <dc:description/>
  <cp:keywords/>
  <dc:language>en-US</dc:language>
  <cp:lastModifiedBy>jfinch</cp:lastModifiedBy>
  <cp:lastPrinted>2006-09-07T09:35:00Z</cp:lastPrinted>
  <dcterms:modified xsi:type="dcterms:W3CDTF">2007-02-09T16:59:00Z</dcterms:modified>
  <cp:revision>2</cp:revision>
  <dc:subject/>
  <dc:title>Compare and Contrast Frame</dc:title>
</cp:coreProperties>
</file>